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ONTAJ CONDUCT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MC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948430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4"/>
                              <w:gridCol w:w="2677"/>
                              <w:gridCol w:w="2217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M. Parvulescu 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6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100.5pt;mso-wrap-distance-left:9pt;mso-wrap-distance-right:0pt;mso-wrap-distance-top:0pt;mso-wrap-distance-bottom:0pt;margin-top:8.65pt;mso-position-vertical-relative:text;margin-left:17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4"/>
                        <w:gridCol w:w="2677"/>
                        <w:gridCol w:w="2217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6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M. Parvulescu </w:t>
                            </w:r>
                          </w:p>
                        </w:tc>
                        <w:tc>
                          <w:tcPr>
                            <w:tcW w:w="2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6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6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 montaj conduc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CSM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 montaj pom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CSM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montaj conduc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PCM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control montaj pom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P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entralizator mater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C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pecificatie brat incarcare tit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SP-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pompa centrifu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SP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pompa verticala centrifuga decant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MC-SP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90"/>
        <w:gridCol w:w="2126"/>
        <w:gridCol w:w="990"/>
        <w:gridCol w:w="810"/>
        <w:gridCol w:w="144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4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ema conducte si  automatiz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T-0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conduc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0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colector tit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0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tiune Ram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ema izometrica colec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0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ema izometrica conducte pompe - Casa pom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SI-0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conducta recuperare tit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0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pompa vertic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MP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ema izometrica conducta bazin decan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636.4-MC-SI-0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uporturi alunecatoare,fixe,ghid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uporturi reglab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iplu N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ufa tip MT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iplu filet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u mufa soc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lanse soclu PN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ucsa filet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ductie mufa soc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uport reglab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pac cu filet interi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-0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MC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MONTAJ CONDUCT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cp:keywords/>
  <dc:language>en-US</dc:language>
  <cp:lastModifiedBy>Windows User</cp:lastModifiedBy>
  <cp:lastPrinted>2018-07-09T14:57:00Z</cp:lastPrinted>
  <dcterms:modified xsi:type="dcterms:W3CDTF">2018-07-09T13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